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6763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4886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01854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7130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25969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6154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4739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69967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03763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51027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4758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6452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8547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2186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7807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