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5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553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66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83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803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61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08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92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4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11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43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07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