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10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751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10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15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59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05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725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465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10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78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7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939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79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6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4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26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