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0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0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3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2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19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79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827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78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50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44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8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6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614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96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75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