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75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1369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4048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1879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1797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1668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398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919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5033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1347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59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127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8580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