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79425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79440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90653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79440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66088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97537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39809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934044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31216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68855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92060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14327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64480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91217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73553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66996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24762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