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48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9472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5024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7936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318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1647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734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1241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3422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2634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3613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7119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217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8129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6093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