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97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352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2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897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650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999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250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9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372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07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453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73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626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