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102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32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057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586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723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414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096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873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787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796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561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277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298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187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319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967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544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