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80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073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35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245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048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72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3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002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07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13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688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445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145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017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932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