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42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898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17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93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41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23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73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89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49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03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45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9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80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