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38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981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73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05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71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535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52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947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09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974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20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646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84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241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843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889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38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