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145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825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066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197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622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633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933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850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8739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9757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991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882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79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770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6675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