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688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5745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7859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9317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44817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438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3678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6702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3549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2866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5966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7439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1335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