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176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532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23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9130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033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900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132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8986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889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6839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290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082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416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552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160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9322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5407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