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34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847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81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64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76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64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68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79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656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78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050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11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471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6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387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