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37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148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30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598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524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788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465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015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432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408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735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230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024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