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8291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90274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04617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67840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42789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2795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56266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5013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7433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8644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42997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63005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8712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66583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96711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8342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2302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