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569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529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938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613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971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451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675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98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960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503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206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06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929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947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979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