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92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65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08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96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1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15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63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0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96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216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1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58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21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