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99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121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83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99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99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25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77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69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42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095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2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7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924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0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6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938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43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