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2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41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62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05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60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86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52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23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388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60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394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1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064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661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158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