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823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168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247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836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579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844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598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844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984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249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54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08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889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