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440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44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249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069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373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792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881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445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133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432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491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548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812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238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383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0927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