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44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90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1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42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51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05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77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04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7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09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63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93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220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