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56504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30150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