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881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261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438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970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079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685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061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665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687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87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95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212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516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