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5905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9153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8851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5181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6010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3183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1483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1398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35940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8238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596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862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6398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1329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2440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7630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2445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