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50342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0665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97340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90403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95661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24429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5974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90069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2568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29890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12878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14589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30210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39087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57404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