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34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60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94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1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34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14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865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08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552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46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17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9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15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