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00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230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82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072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37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98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93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727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995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438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238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892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705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657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651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357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678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