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5639973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0269636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1097451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124494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6164636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4442545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8344579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8710781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2227514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9561186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5194854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3578702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866139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