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190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283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24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446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986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40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287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754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30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419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233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14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993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072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146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213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618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