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129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860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099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295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6637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740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8687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465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71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050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515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737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510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551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274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