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92609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56704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20742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77964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08446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99917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57832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41729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04629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74867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70087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19007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89635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