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554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43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359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088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914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957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29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304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154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64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222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535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135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395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721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45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148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