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0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16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320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6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73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058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5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91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93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135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04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79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08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4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