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76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16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22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92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91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826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68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78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57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40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45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10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03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