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05343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80602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99562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83525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79340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1010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18318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32151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47337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1237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4303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4291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7743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26261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7630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90778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17349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