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140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775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283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4750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960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2745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1397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6918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4905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2808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121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895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678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617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4322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