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535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418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00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425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681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60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256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041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847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881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7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46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