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851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801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974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158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615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914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63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90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754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921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102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97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154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534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8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73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858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