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17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398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40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287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206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179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85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129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581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602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92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43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629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329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399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