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748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112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409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030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871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446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900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07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466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378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952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592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231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