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90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108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04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16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329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5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06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39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63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6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4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22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77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8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57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84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07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