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574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3882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755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3021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1094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70891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80531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86793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3600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9820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1908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8522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8188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90615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50275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