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70272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773460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895546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791490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92161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107647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225781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863486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725221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259797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08289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28235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688263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