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00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48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30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9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25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593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69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6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1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6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2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62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64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6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36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921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567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