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395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16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551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702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70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723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388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3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695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802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531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581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466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296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657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