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381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322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742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100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164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175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925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025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539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184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731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89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293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